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1</w:t>
        <w:tab/>
        <w:t>J.</w:t>
        <w:tab/>
        <w:t>Employee and Consultant Invention Assignments</w:t>
      </w:r>
    </w:p>
    <w:p>
      <w:pPr>
        <w:pStyle w:val="ZzSansSerif"/>
        <w:rPr>
          <w:vanish/>
        </w:rPr>
      </w:pPr>
      <w:r>
        <w:rPr>
          <w:vanish/>
        </w:rPr>
      </w:r>
    </w:p>
    <w:p>
      <w:pPr>
        <w:pStyle w:val="Form"/>
        <w:rPr/>
      </w:pPr>
      <w:r>
        <w:rPr/>
        <w:t>The Company has secured from all of its consultants, employees, and independent contractors who independently or jointly contributed to the conception, reduction to practice, creation, or development of any Company-Owned IP Rights unencumbered and unrestricted exclusive ownership of all such third party’s Intellectual Property in such contribution. Without limiting the foregoing, the Company has obtained proprietary information and invention disclosure and assignment agreements from all current and former employees, consultants, and independent contractors of the Compan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